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  <w:t>RED INDICATES ESTABLISHMENT CAN ACCOMMODATE 6 OR MORE PEOPL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a Trader</w:t>
        <w:tab/>
        <w:tab/>
        <w:tab/>
        <w:tab/>
        <w:tab/>
        <w:t>S/C</w:t>
        <w:tab/>
        <w:t>Corene Schreuder</w:t>
        <w:tab/>
        <w:tab/>
        <w:t xml:space="preserve">022-7421680 / 083 744 1133 </w:t>
        <w:tab/>
        <w:tab/>
        <w:t>info@seatrader.co.z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Members (accommodation) of S(aldanha) B(ay) T(ourism) O(rganisation)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 Breeze</w:t>
        <w:tab/>
        <w:tab/>
        <w:tab/>
        <w:tab/>
        <w:tab/>
        <w:tab/>
        <w:t>S/C</w:t>
        <w:tab/>
        <w:t>Ronnie Scholtz</w:t>
        <w:tab/>
        <w:tab/>
        <w:t>022-7421604 / 083 923 7641</w:t>
        <w:tab/>
        <w:tab/>
        <w:t xml:space="preserve">abreeze@vodamail.co.za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ritannia Beach                                      </w:t>
        <w:tab/>
        <w:tab/>
        <w:tab/>
        <w:t>S/C</w:t>
        <w:tab/>
        <w:t>Anne Ainsworth</w:t>
        <w:tab/>
        <w:tab/>
        <w:t>022-7421964 / 083 455 5321</w:t>
        <w:tab/>
        <w:tab/>
        <w:t xml:space="preserve">britanniaza@yahoo.com         </w:t>
        <w:tab/>
        <w:t>www.budget-getaways.co.za</w:t>
      </w:r>
    </w:p>
    <w:p>
      <w:pPr>
        <w:pStyle w:val="Normal"/>
        <w:ind w:left="2160" w:hanging="216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  <w:highlight w:val="yellow"/>
        </w:rPr>
        <w:t>Cape St Martin</w:t>
        <w:tab/>
        <w:tab/>
        <w:tab/>
        <w:tab/>
        <w:t>S/C</w:t>
        <w:tab/>
        <w:t>Loret &amp; Dirk Kruger</w:t>
        <w:tab/>
        <w:tab/>
        <w:t>082 872 0526</w:t>
        <w:tab/>
        <w:tab/>
        <w:tab/>
      </w:r>
      <w:hyperlink r:id="rId2">
        <w:r>
          <w:rPr>
            <w:rStyle w:val="InternetLink"/>
            <w:rFonts w:cs="Arial" w:ascii="Arial" w:hAnsi="Arial"/>
            <w:color w:val="FF0000"/>
            <w:sz w:val="16"/>
            <w:highlight w:val="yellow"/>
            <w:u w:val="none"/>
          </w:rPr>
          <w:t>loret@dck.co.za</w:t>
        </w:r>
      </w:hyperlink>
      <w:r>
        <w:rPr>
          <w:rFonts w:cs="Arial" w:ascii="Arial" w:hAnsi="Arial"/>
          <w:color w:val="FF0000"/>
          <w:sz w:val="16"/>
          <w:highlight w:val="yellow"/>
        </w:rPr>
        <w:tab/>
        <w:t xml:space="preserve">                www.capestmartin.co.za</w:t>
      </w:r>
    </w:p>
    <w:p>
      <w:pPr>
        <w:pStyle w:val="Normal"/>
        <w:ind w:right="-432" w:hanging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Corsica Villas 16</w:t>
        <w:tab/>
        <w:tab/>
        <w:tab/>
        <w:tab/>
        <w:tab/>
        <w:t>S/C</w:t>
        <w:tab/>
        <w:t>Charmaine Swanepoel</w:t>
        <w:tab/>
        <w:t>022-7421906 / 082 446 4168</w:t>
        <w:tab/>
        <w:tab/>
      </w:r>
      <w:hyperlink r:id="rId3">
        <w:r>
          <w:rPr>
            <w:rStyle w:val="InternetLink"/>
            <w:rFonts w:cs="Arial" w:ascii="Arial" w:hAnsi="Arial"/>
            <w:color w:val="FF0000"/>
            <w:sz w:val="16"/>
            <w:u w:val="none"/>
          </w:rPr>
          <w:t>shelleyp@netactive.co.za</w:t>
        </w:r>
      </w:hyperlink>
      <w:r>
        <w:rPr>
          <w:rFonts w:cs="Arial" w:ascii="Arial" w:hAnsi="Arial"/>
          <w:color w:val="FF0000"/>
          <w:sz w:val="16"/>
        </w:rPr>
        <w:tab/>
      </w:r>
      <w:hyperlink r:id="rId4">
        <w:r>
          <w:rPr>
            <w:rStyle w:val="InternetLink"/>
            <w:rFonts w:cs="Arial" w:ascii="Arial" w:hAnsi="Arial"/>
            <w:color w:val="FF0000"/>
            <w:sz w:val="16"/>
            <w:u w:val="none"/>
          </w:rPr>
          <w:t>www.rishelleypoint.com</w:t>
        </w:r>
      </w:hyperlink>
    </w:p>
    <w:p>
      <w:pPr>
        <w:pStyle w:val="Normal"/>
        <w:ind w:right="-43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  <w:highlight w:val="yellow"/>
        </w:rPr>
        <w:t xml:space="preserve">Dolphin                                           </w:t>
        <w:tab/>
        <w:tab/>
        <w:t xml:space="preserve">       B&amp;B+S/C</w:t>
        <w:tab/>
        <w:t>Lucille Byrnes</w:t>
        <w:tab/>
        <w:tab/>
        <w:t>022-7421944 / 083 558 4900</w:t>
        <w:tab/>
        <w:tab/>
        <w:t>info@dolphinza.com</w:t>
        <w:tab/>
        <w:t>www.dolphinza.com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ind w:right="-43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roenveld (restored fishing vessel)                           backpackers</w:t>
        <w:tab/>
        <w:t>Avril / Jacques</w:t>
        <w:tab/>
        <w:tab/>
        <w:t>072 823 4950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Kuifkopvisvanger (south bank of Berg River)          </w:t>
        <w:tab/>
        <w:tab/>
        <w:t>S/C</w:t>
        <w:tab/>
        <w:t>Jan &amp; Malaní Kotzé</w:t>
        <w:tab/>
        <w:tab/>
        <w:t>022-7830818 / 083 759 707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aingville Holiday Resort</w:t>
        <w:tab/>
        <w:tab/>
        <w:tab/>
        <w:t xml:space="preserve"> caravan park </w:t>
        <w:tab/>
        <w:tab/>
        <w:tab/>
        <w:tab/>
        <w:t>022-7361684 fax 022-7151518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Manor House Cottage</w:t>
        <w:tab/>
        <w:tab/>
        <w:tab/>
        <w:tab/>
        <w:t>S/C</w:t>
        <w:tab/>
        <w:t>Linda Hoyle</w:t>
        <w:tab/>
      </w:r>
      <w:r>
        <w:rPr>
          <w:rFonts w:cs="Arial" w:ascii="Arial" w:hAnsi="Arial"/>
          <w:sz w:val="16"/>
          <w:szCs w:val="16"/>
        </w:rPr>
        <w:tab/>
        <w:t>082 895 0746</w:t>
        <w:tab/>
        <w:tab/>
        <w:tab/>
        <w:t>linda@water-x.co.za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Midwest Caravan Park</w:t>
      </w: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Mon-Fri 022-7038033 a/h 083 383 2615    </w:t>
      </w:r>
    </w:p>
    <w:p>
      <w:pPr>
        <w:pStyle w:val="Normal"/>
        <w:rPr>
          <w:color w:val="FF0000"/>
          <w:highlight w:val="yellow"/>
        </w:rPr>
      </w:pPr>
      <w:r>
        <w:rPr>
          <w:rFonts w:cs="Arial" w:ascii="Arial" w:hAnsi="Arial"/>
          <w:color w:val="FF0000"/>
          <w:sz w:val="16"/>
          <w:highlight w:val="yellow"/>
        </w:rPr>
        <w:t xml:space="preserve">Oystercatcher Lodge </w:t>
        <w:tab/>
        <w:t xml:space="preserve">   )          </w:t>
        <w:tab/>
        <w:tab/>
        <w:t xml:space="preserve">               B&amp;B</w:t>
        <w:tab/>
        <w:t>Sue &amp; Luc Christen</w:t>
        <w:tab/>
        <w:tab/>
        <w:t>022-7421202</w:t>
        <w:tab/>
        <w:tab/>
        <w:tab/>
        <w:t>info@oystercatcherlodge.co.za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  <w:highlight w:val="yellow"/>
        </w:rPr>
        <w:t xml:space="preserve">Oystercatcher Apartments          )           </w:t>
        <w:tab/>
        <w:tab/>
        <w:tab/>
        <w:t xml:space="preserve">S/C    </w:t>
        <w:tab/>
        <w:t xml:space="preserve"> </w:t>
        <w:tab/>
        <w:tab/>
        <w:tab/>
        <w:t>082 903 9668 Luc 082 577 9505 Sue</w:t>
      </w:r>
      <w:r>
        <w:rPr>
          <w:rFonts w:cs="Arial" w:ascii="Arial" w:hAnsi="Arial"/>
          <w:color w:val="FF0000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Shelley Point Int. Realtors</w:t>
        <w:tab/>
        <w:tab/>
        <w:tab/>
        <w:tab/>
        <w:tab/>
      </w:r>
      <w:r>
        <w:rPr>
          <w:rFonts w:cs="Arial" w:ascii="Arial" w:hAnsi="Arial"/>
          <w:color w:val="FF0000"/>
          <w:sz w:val="16"/>
        </w:rPr>
        <w:t xml:space="preserve">Charmaine </w:t>
      </w:r>
      <w:r>
        <w:rPr>
          <w:rFonts w:cs="Arial" w:ascii="Arial" w:hAnsi="Arial"/>
          <w:i/>
          <w:color w:val="FF0000"/>
          <w:sz w:val="16"/>
        </w:rPr>
        <w:t>has houses to let</w:t>
      </w:r>
      <w:r>
        <w:rPr>
          <w:rFonts w:cs="Arial" w:ascii="Arial" w:hAnsi="Arial"/>
          <w:color w:val="FF0000"/>
          <w:sz w:val="16"/>
        </w:rPr>
        <w:t xml:space="preserve"> </w:t>
        <w:tab/>
        <w:t xml:space="preserve">022-7421906 / 082 757 </w:t>
        <w:tab/>
        <w:tab/>
        <w:t>1761shelleyp@netactive.co.za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  <w:highlight w:val="yellow"/>
        </w:rPr>
        <w:t>Shelley Point Hotel, Spa &amp; Country Club</w:t>
        <w:tab/>
        <w:tab/>
        <w:tab/>
        <w:tab/>
        <w:tab/>
        <w:tab/>
        <w:tab/>
        <w:t>022-7421508/394 / 084 320 7680</w:t>
      </w:r>
      <w:r>
        <w:rPr>
          <w:rFonts w:cs="Arial" w:ascii="Arial" w:hAnsi="Arial"/>
          <w:color w:val="000000"/>
          <w:sz w:val="16"/>
          <w:highlight w:val="yellow"/>
        </w:rPr>
        <w:tab/>
      </w:r>
      <w:r>
        <w:rPr>
          <w:rFonts w:cs="Arial" w:ascii="Arial" w:hAnsi="Arial"/>
          <w:color w:val="FF0000"/>
          <w:sz w:val="16"/>
          <w:highlight w:val="yellow"/>
        </w:rPr>
        <w:t>events@shelleypointhotel.co.z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16"/>
        </w:rPr>
        <w:t>Not members (accommodation) of SBTO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3 Dolphins, 258 Golden Mile</w:t>
        <w:tab/>
        <w:t xml:space="preserve">                </w:t>
        <w:tab/>
        <w:tab/>
        <w:tab/>
        <w:t>S/C</w:t>
        <w:tab/>
        <w:t>Pat Conradie</w:t>
        <w:tab/>
        <w:tab/>
        <w:t>021-6833394 / 082 882 6799</w:t>
        <w:tab/>
        <w:tab/>
      </w:r>
      <w:hyperlink r:id="rId5">
        <w:r>
          <w:rPr>
            <w:rStyle w:val="InternetLink"/>
            <w:rFonts w:cs="Arial" w:ascii="Arial" w:hAnsi="Arial"/>
            <w:color w:val="FF0000"/>
            <w:sz w:val="16"/>
            <w:u w:val="none"/>
          </w:rPr>
          <w:t>em.dc@iafrica.com</w:t>
        </w:r>
      </w:hyperlink>
      <w:r>
        <w:rPr>
          <w:rFonts w:cs="Arial" w:ascii="Arial" w:hAnsi="Arial"/>
          <w:color w:val="FF0000"/>
          <w:sz w:val="16"/>
        </w:rPr>
        <w:tab/>
        <w:tab/>
        <w:t>www.capestay.co.za/3-dolphins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 Linaria Street, Britannia Bay</w:t>
        <w:tab/>
        <w:tab/>
        <w:tab/>
        <w:tab/>
        <w:t>S/C</w:t>
        <w:tab/>
        <w:t>John Boshoff</w:t>
        <w:tab/>
        <w:tab/>
        <w:t>083 285 393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10 Golden Mile Boulevard</w:t>
        <w:tab/>
        <w:tab/>
        <w:tab/>
        <w:tab/>
        <w:t>S/C</w:t>
        <w:tab/>
        <w:t>Katrien Steenkamp</w:t>
        <w:tab/>
        <w:tab/>
        <w:t>021-9768745+fax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nesta</w:t>
        <w:tab/>
        <w:tab/>
        <w:tab/>
        <w:tab/>
        <w:tab/>
        <w:tab/>
        <w:t>B&amp;B</w:t>
        <w:tab/>
        <w:t>Stella &amp; Ané de Wet</w:t>
        <w:tab/>
        <w:tab/>
        <w:t>022-7361832 / 082 551 8949</w:t>
        <w:tab/>
        <w:tab/>
        <w:t>legalowl@iafricacom</w:t>
        <w:tab/>
        <w:t>www.anesta.co.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nnetjie (at the Cosy Bay Café site)</w:t>
        <w:tab/>
        <w:tab/>
        <w:tab/>
        <w:tab/>
        <w:tab/>
        <w:tab/>
        <w:tab/>
        <w:t>022-7421518 / 082 258 9522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Balaena Vista</w:t>
        <w:tab/>
        <w:tab/>
        <w:tab/>
        <w:tab/>
        <w:tab/>
        <w:t>S/C</w:t>
        <w:tab/>
        <w:t>Gert Hibbert</w:t>
        <w:tab/>
        <w:tab/>
        <w:t>022-7421027 / 083 287 6833</w:t>
        <w:tab/>
        <w:tab/>
        <w:t>gerthibbert@sanlam4u.co.za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000000"/>
          <w:sz w:val="16"/>
        </w:rPr>
        <w:t>Beach Cottage, 2 Rafnia Street</w:t>
        <w:tab/>
        <w:tab/>
        <w:tab/>
        <w:t>S/C</w:t>
        <w:tab/>
        <w:t>Belinda Koen</w:t>
        <w:tab/>
        <w:tab/>
        <w:t>021-8721163 / 072 185 8797</w:t>
        <w:tab/>
      </w:r>
    </w:p>
    <w:p>
      <w:pPr>
        <w:pStyle w:val="Normal"/>
        <w:rPr>
          <w:rFonts w:ascii="Arial" w:hAnsi="Arial" w:cs="Arial"/>
          <w:color w:val="FF0000"/>
          <w:sz w:val="16"/>
          <w:highlight w:val="yellow"/>
        </w:rPr>
      </w:pPr>
      <w:r>
        <w:rPr>
          <w:rFonts w:cs="Arial" w:ascii="Arial" w:hAnsi="Arial"/>
          <w:color w:val="FF0000"/>
          <w:sz w:val="16"/>
          <w:highlight w:val="yellow"/>
        </w:rPr>
        <w:t>Beach House, 4, 11</w:t>
      </w:r>
      <w:r>
        <w:rPr>
          <w:rFonts w:cs="Arial" w:ascii="Arial" w:hAnsi="Arial"/>
          <w:color w:val="FF0000"/>
          <w:sz w:val="16"/>
          <w:highlight w:val="yellow"/>
          <w:vertAlign w:val="superscript"/>
        </w:rPr>
        <w:t>th</w:t>
      </w:r>
      <w:r>
        <w:rPr>
          <w:rFonts w:cs="Arial" w:ascii="Arial" w:hAnsi="Arial"/>
          <w:color w:val="FF0000"/>
          <w:sz w:val="16"/>
          <w:highlight w:val="yellow"/>
        </w:rPr>
        <w:t xml:space="preserve"> Street, Shelley Point</w:t>
        <w:tab/>
        <w:tab/>
        <w:t>S/C</w:t>
        <w:tab/>
        <w:t>Koryn Stone</w:t>
        <w:tab/>
        <w:tab/>
        <w:t>082 968 4220</w:t>
        <w:tab/>
        <w:tab/>
        <w:tab/>
      </w:r>
      <w:hyperlink r:id="rId6">
        <w:r>
          <w:rPr>
            <w:rStyle w:val="InternetLink"/>
            <w:rFonts w:cs="Arial" w:ascii="Arial" w:hAnsi="Arial"/>
            <w:color w:val="FF0000"/>
            <w:sz w:val="16"/>
            <w:highlight w:val="yellow"/>
            <w:u w:val="none"/>
          </w:rPr>
          <w:t>beachhousesp@gmail.com</w:t>
        </w:r>
      </w:hyperlink>
    </w:p>
    <w:p>
      <w:pPr>
        <w:pStyle w:val="Normal"/>
        <w:rPr>
          <w:rFonts w:ascii="Arial" w:hAnsi="Arial" w:cs="Arial"/>
          <w:color w:val="FF0000"/>
          <w:sz w:val="16"/>
          <w:highlight w:val="yellow"/>
        </w:rPr>
      </w:pPr>
      <w:r>
        <w:rPr>
          <w:rFonts w:cs="Arial" w:ascii="Arial" w:hAnsi="Arial"/>
          <w:color w:val="FF0000"/>
          <w:sz w:val="16"/>
          <w:highlight w:val="yellow"/>
        </w:rPr>
        <w:t>Beach House, Britannia Bay</w:t>
        <w:tab/>
        <w:tab/>
        <w:tab/>
        <w:tab/>
        <w:t>S/C</w:t>
        <w:tab/>
        <w:t>Max</w:t>
        <w:tab/>
        <w:tab/>
        <w:tab/>
        <w:t>083 700 5059</w:t>
      </w:r>
    </w:p>
    <w:p>
      <w:pPr>
        <w:pStyle w:val="Normal"/>
        <w:rPr>
          <w:rFonts w:ascii="Arial" w:hAnsi="Arial" w:cs="Arial"/>
          <w:color w:val="FF0000"/>
          <w:sz w:val="16"/>
          <w:highlight w:val="yellow"/>
        </w:rPr>
      </w:pPr>
      <w:r>
        <w:rPr>
          <w:rFonts w:cs="Arial" w:ascii="Arial" w:hAnsi="Arial"/>
          <w:color w:val="FF0000"/>
          <w:sz w:val="16"/>
          <w:highlight w:val="yellow"/>
        </w:rPr>
        <w:t>Bella Villa</w:t>
        <w:tab/>
        <w:tab/>
        <w:tab/>
        <w:tab/>
        <w:tab/>
        <w:tab/>
        <w:t>S/C</w:t>
        <w:tab/>
        <w:t>Sumanda Rabe</w:t>
        <w:tab/>
        <w:tab/>
        <w:t>083 482 7818</w:t>
        <w:tab/>
        <w:tab/>
        <w:tab/>
        <w:t>vioolbaai@telkomsa.net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  <w:highlight w:val="yellow"/>
        </w:rPr>
        <w:t>Benign, 10</w:t>
      </w:r>
      <w:r>
        <w:rPr>
          <w:rFonts w:cs="Arial" w:ascii="Arial" w:hAnsi="Arial"/>
          <w:color w:val="FF0000"/>
          <w:sz w:val="16"/>
          <w:highlight w:val="yellow"/>
          <w:vertAlign w:val="superscript"/>
        </w:rPr>
        <w:t>th</w:t>
      </w:r>
      <w:r>
        <w:rPr>
          <w:rFonts w:cs="Arial" w:ascii="Arial" w:hAnsi="Arial"/>
          <w:color w:val="FF0000"/>
          <w:sz w:val="16"/>
          <w:highlight w:val="yellow"/>
        </w:rPr>
        <w:t xml:space="preserve"> Street, Shelley Point</w:t>
        <w:tab/>
        <w:tab/>
        <w:tab/>
        <w:t>S/C</w:t>
        <w:tab/>
        <w:t>Philip de Villiers</w:t>
        <w:tab/>
        <w:tab/>
        <w:t>072 108 9676</w:t>
        <w:tab/>
        <w:tab/>
        <w:tab/>
        <w:t>pip@cybersmart.co.za</w:t>
      </w:r>
      <w:r>
        <w:rPr>
          <w:rFonts w:cs="Arial" w:ascii="Arial" w:hAnsi="Arial"/>
          <w:color w:val="FF0000"/>
          <w:sz w:val="16"/>
        </w:rPr>
        <w:tab/>
        <w:t xml:space="preserve">  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laauwklippen S/C, 37 Kartonkel Street, Sandy Point</w:t>
        <w:tab/>
        <w:t>S/C</w:t>
        <w:tab/>
        <w:t>Gail Smuts</w:t>
        <w:tab/>
        <w:tab/>
        <w:t>082 453 2538</w:t>
        <w:tab/>
        <w:tab/>
        <w:tab/>
        <w:t>gailsmuts@lantic.net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Blueberry Holiday Flats</w:t>
        <w:tab/>
        <w:tab/>
        <w:tab/>
        <w:tab/>
        <w:t>S/C</w:t>
        <w:tab/>
        <w:t>Charl du Toit</w:t>
        <w:tab/>
        <w:tab/>
        <w:t>022-7421045/0826744304/084944 2266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oardwalk, The </w:t>
        <w:tab/>
        <w:tab/>
        <w:tab/>
        <w:tab/>
        <w:tab/>
        <w:t>S/C</w:t>
        <w:tab/>
        <w:t>Cheryl &amp; Chris Wilson</w:t>
        <w:tab/>
        <w:t>022-7421982 / 083 252 4453</w:t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ctjwilson@telkomsa.net</w:t>
        </w:r>
      </w:hyperlink>
      <w:r>
        <w:rPr>
          <w:rFonts w:cs="Arial" w:ascii="Arial" w:hAnsi="Arial"/>
          <w:color w:val="000000"/>
          <w:sz w:val="16"/>
          <w:szCs w:val="16"/>
        </w:rPr>
        <w:tab/>
      </w:r>
      <w:hyperlink r:id="rId8">
        <w:r>
          <w:rPr>
            <w:rStyle w:val="InternetLink"/>
            <w:rFonts w:cs="Arial" w:ascii="Arial" w:hAnsi="Arial"/>
            <w:color w:val="FF0000"/>
            <w:sz w:val="16"/>
            <w:szCs w:val="16"/>
            <w:u w:val="none"/>
          </w:rPr>
          <w:t>www.boardwalkbritbay.co.za</w:t>
        </w:r>
      </w:hyperlink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osy Corner-Huis</w:t>
        <w:tab/>
        <w:tab/>
        <w:tab/>
        <w:tab/>
        <w:tab/>
        <w:t>S/C</w:t>
        <w:tab/>
        <w:t>Theun van Emmenis</w:t>
        <w:tab/>
        <w:t>082 557 6053</w:t>
        <w:tab/>
        <w:tab/>
        <w:tab/>
      </w:r>
      <w:hyperlink r:id="rId9">
        <w:r>
          <w:rPr>
            <w:rStyle w:val="InternetLink"/>
            <w:rFonts w:cs="Arial" w:ascii="Arial" w:hAnsi="Arial"/>
            <w:color w:val="000000"/>
            <w:sz w:val="16"/>
            <w:u w:val="none"/>
          </w:rPr>
          <w:t>cosycorner@vodamail.co.za</w:t>
        </w:r>
      </w:hyperlink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Country Cabin                                    </w:t>
        <w:tab/>
        <w:tab/>
        <w:tab/>
        <w:t>S/C</w:t>
        <w:tab/>
        <w:t>Barbara Adendorff</w:t>
        <w:tab/>
        <w:tab/>
        <w:t>022-7421100 / 072 966 2060</w:t>
        <w:tab/>
        <w:tab/>
      </w:r>
      <w:hyperlink r:id="rId10">
        <w:r>
          <w:rPr>
            <w:rStyle w:val="InternetLink"/>
            <w:rFonts w:cs="Arial" w:ascii="Arial" w:hAnsi="Arial"/>
            <w:color w:val="000000"/>
            <w:sz w:val="16"/>
            <w:u w:val="none"/>
          </w:rPr>
          <w:t>countrycabin@telkomsa.net</w:t>
        </w:r>
      </w:hyperlink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rooked Corner</w:t>
        <w:tab/>
        <w:tab/>
        <w:tab/>
        <w:tab/>
        <w:tab/>
        <w:t>S/C</w:t>
        <w:tab/>
        <w:t>Rosslyn (Roz) Vanboom</w:t>
        <w:tab/>
        <w:t>022-7361066 / 083 442 6761</w:t>
        <w:tab/>
        <w:tab/>
      </w:r>
      <w:hyperlink r:id="rId11">
        <w:r>
          <w:rPr>
            <w:rStyle w:val="InternetLink"/>
            <w:rFonts w:cs="Arial" w:ascii="Arial" w:hAnsi="Arial"/>
            <w:color w:val="000000"/>
            <w:sz w:val="16"/>
            <w:u w:val="none"/>
          </w:rPr>
          <w:t>rutter001@telkomsa.net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895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upido’s Nest</w:t>
        <w:tab/>
        <w:tab/>
        <w:tab/>
        <w:tab/>
        <w:tab/>
        <w:t>S/C</w:t>
        <w:tab/>
        <w:t>Theun &amp; Annetjie</w:t>
        <w:tab/>
        <w:tab/>
        <w:t>082 557 6053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  <w:szCs w:val="16"/>
          <w:highlight w:val="yellow"/>
        </w:rPr>
        <w:t>De Wit, Ada</w:t>
        <w:tab/>
        <w:tab/>
        <w:tab/>
        <w:tab/>
        <w:tab/>
        <w:tab/>
      </w:r>
      <w:r>
        <w:rPr>
          <w:rFonts w:cs="Arial" w:ascii="Arial" w:hAnsi="Arial"/>
          <w:i/>
          <w:color w:val="FF0000"/>
          <w:sz w:val="16"/>
          <w:szCs w:val="16"/>
          <w:highlight w:val="yellow"/>
        </w:rPr>
        <w:t>houses to let</w:t>
      </w:r>
      <w:r>
        <w:rPr>
          <w:rFonts w:cs="Arial" w:ascii="Arial" w:hAnsi="Arial"/>
          <w:color w:val="FF0000"/>
          <w:sz w:val="16"/>
          <w:szCs w:val="16"/>
          <w:highlight w:val="yellow"/>
        </w:rPr>
        <w:tab/>
        <w:tab/>
        <w:t>022-7421675 / 082 921 2107 Ada</w:t>
        <w:tab/>
        <w:t>ada@dewitrealtors.com</w:t>
      </w:r>
      <w:r>
        <w:rPr>
          <w:rFonts w:cs="Arial" w:ascii="Arial" w:hAnsi="Arial"/>
          <w:color w:val="FF0000"/>
          <w:sz w:val="18"/>
          <w:highlight w:val="yellow"/>
        </w:rPr>
        <w:t xml:space="preserve"> </w:t>
      </w:r>
    </w:p>
    <w:p>
      <w:pPr>
        <w:pStyle w:val="Normal"/>
        <w:ind w:left="6480" w:firstLine="72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  <w:t>084 200 2829 Pierre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Elm Tree Guest Cottages</w:t>
        <w:tab/>
        <w:tab/>
        <w:tab/>
        <w:tab/>
        <w:t>S/C</w:t>
        <w:tab/>
        <w:t>Maria Barnard joint owner</w:t>
        <w:tab/>
        <w:t>022-7361159 / 082 450 6670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ab/>
        <w:tab/>
        <w:tab/>
        <w:tab/>
        <w:tab/>
        <w:tab/>
        <w:tab/>
        <w:t>with Annalee</w:t>
        <w:tab/>
      </w:r>
      <w:r>
        <w:rPr>
          <w:rFonts w:cs="Arial" w:ascii="Arial" w:hAnsi="Arial"/>
          <w:color w:val="FF0000"/>
          <w:sz w:val="16"/>
          <w:szCs w:val="16"/>
        </w:rPr>
        <w:tab/>
        <w:t>083 419 9304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Fletcher’s Cove, Unit TF21 Golden Mile Boulevard</w:t>
        <w:tab/>
        <w:t>S/C</w:t>
        <w:tab/>
        <w:tab/>
        <w:t>Michelle Taylor owner</w:t>
        <w:tab/>
        <w:t>011-7922119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ab/>
        <w:t>Elsabe Steenkamp</w:t>
        <w:tab/>
        <w:t xml:space="preserve"> </w:t>
        <w:tab/>
        <w:t>076 540 5108  </w:t>
        <w:tab/>
        <w:tab/>
        <w:tab/>
      </w:r>
      <w:hyperlink r:id="rId1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sthelenabay@swemmer.co.za</w:t>
        </w:r>
      </w:hyperlink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 xml:space="preserve">Goblin’s Creek                                </w:t>
        <w:tab/>
        <w:tab/>
        <w:t xml:space="preserve">       B&amp;B+S/C</w:t>
      </w:r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color w:val="FF0000"/>
          <w:sz w:val="16"/>
        </w:rPr>
        <w:t>Brett Peel</w:t>
        <w:tab/>
        <w:t xml:space="preserve"> </w:t>
        <w:tab/>
        <w:tab/>
        <w:t>021-5595250 / 083 450 2500</w:t>
      </w:r>
    </w:p>
    <w:p>
      <w:pPr>
        <w:pStyle w:val="Normal"/>
        <w:ind w:left="4320" w:firstLine="72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 xml:space="preserve">Elaine local manager </w:t>
        <w:tab/>
        <w:t>022-7421331 / 082 415 0210</w:t>
        <w:tab/>
        <w:tab/>
      </w:r>
      <w:hyperlink r:id="rId13">
        <w:r>
          <w:rPr>
            <w:rStyle w:val="InternetLink"/>
            <w:rFonts w:cs="Arial" w:ascii="Arial" w:hAnsi="Arial"/>
            <w:color w:val="FF0000"/>
            <w:sz w:val="16"/>
            <w:u w:val="none"/>
          </w:rPr>
          <w:t>elaine@adminsolutions4u.co.za</w:t>
        </w:r>
      </w:hyperlink>
      <w:r>
        <w:rPr>
          <w:rFonts w:cs="Arial" w:ascii="Arial" w:hAnsi="Arial"/>
          <w:color w:val="FF0000"/>
          <w:sz w:val="16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FF0000"/>
            <w:sz w:val="16"/>
            <w:u w:val="none"/>
          </w:rPr>
          <w:t>www.goblinsguesthouse.co.za</w:t>
        </w:r>
      </w:hyperlink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Groenveld Backpackers</w:t>
        <w:tab/>
        <w:tab/>
        <w:tab/>
        <w:tab/>
        <w:t>S/C</w:t>
        <w:tab/>
        <w:t>Jacques Tredoux / Avril</w:t>
        <w:tab/>
        <w:t>072 823 4950</w:t>
        <w:tab/>
        <w:tab/>
        <w:tab/>
        <w:t xml:space="preserve">disjacques@gmail.com 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ugsentrum, Laingville</w:t>
        <w:tab/>
        <w:tab/>
        <w:tab/>
        <w:tab/>
        <w:tab/>
        <w:t>Honey</w:t>
        <w:tab/>
        <w:tab/>
        <w:tab/>
        <w:t>022-7361186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Kom Tot Rus, Boventrek Street, Mid West</w:t>
        <w:tab/>
        <w:tab/>
        <w:t>S/C</w:t>
        <w:tab/>
        <w:t xml:space="preserve">Theun &amp; Annetjie </w:t>
        <w:tab/>
        <w:tab/>
        <w:t>082 557 6053</w:t>
        <w:tab/>
        <w:tab/>
        <w:tab/>
      </w:r>
      <w:hyperlink r:id="rId15">
        <w:r>
          <w:rPr>
            <w:rStyle w:val="InternetLink"/>
            <w:rFonts w:cs="Arial" w:ascii="Arial" w:hAnsi="Arial"/>
            <w:color w:val="000000"/>
            <w:sz w:val="16"/>
            <w:u w:val="none"/>
          </w:rPr>
          <w:t>komtotrus@absamail.co.za</w:t>
        </w:r>
      </w:hyperlink>
      <w:r>
        <w:rPr>
          <w:rFonts w:cs="Arial" w:ascii="Arial" w:hAnsi="Arial"/>
          <w:color w:val="000000"/>
          <w:sz w:val="16"/>
        </w:rPr>
        <w:tab/>
        <w:t>ww.wheretostay.co.za/komtotrus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mpiesbaai</w:t>
        <w:tab/>
        <w:tab/>
        <w:tab/>
        <w:tab/>
        <w:tab/>
        <w:t>S/C</w:t>
        <w:tab/>
        <w:t>Minette Neethling</w:t>
        <w:tab/>
        <w:tab/>
        <w:t>082 451 8308</w:t>
        <w:tab/>
        <w:tab/>
        <w:tab/>
        <w:t>lampiesB2mweb.co.za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Louw, Maria</w:t>
        <w:tab/>
        <w:tab/>
        <w:tab/>
        <w:tab/>
        <w:tab/>
        <w:t>S/C</w:t>
        <w:tab/>
        <w:tab/>
        <w:tab/>
        <w:tab/>
        <w:t>022-7421632 (h) / 073 148 2113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toni Cottage, Egret Street, Phase II, Golden Mile</w:t>
        <w:tab/>
        <w:tab/>
        <w:t>S/C</w:t>
        <w:tab/>
        <w:t>Saskia Kirsten</w:t>
        <w:tab/>
        <w:tab/>
        <w:t>076 200 0437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Nautilus</w:t>
        <w:tab/>
        <w:tab/>
        <w:tab/>
        <w:tab/>
        <w:tab/>
        <w:tab/>
        <w:t>S/C</w:t>
        <w:tab/>
        <w:t>Van Zyl</w:t>
        <w:tab/>
        <w:tab/>
        <w:tab/>
        <w:t>083 700 5059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North Rocks Villa, 1 Rondeskopslot, Hannasbaai</w:t>
        <w:tab/>
        <w:tab/>
        <w:t>S/C</w:t>
        <w:tab/>
        <w:t>Dianne Rosie (owner)</w:t>
        <w:tab/>
        <w:t>082 880 1445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>Elsabe Steenkamp</w:t>
        <w:tab/>
        <w:tab/>
        <w:t>076 540 5108</w:t>
        <w:tab/>
        <w:tab/>
        <w:tab/>
      </w:r>
      <w:hyperlink r:id="rId16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sthelenabay@swemmer.co.za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/</w:t>
      </w:r>
    </w:p>
    <w:p>
      <w:pPr>
        <w:pStyle w:val="Normal"/>
        <w:ind w:left="9360" w:firstLine="720"/>
        <w:rPr>
          <w:rFonts w:ascii="Arial" w:hAnsi="Arial" w:cs="Arial"/>
          <w:color w:val="000000"/>
          <w:sz w:val="16"/>
        </w:rPr>
      </w:pPr>
      <w:hyperlink r:id="rId17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ianengin@mweb.co.za</w:t>
        </w:r>
      </w:hyperlink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livier, Tinie &amp; Leana, Ecklonia Street, Britannia Bay</w:t>
        <w:tab/>
        <w:t>S/C</w:t>
        <w:tab/>
        <w:tab/>
        <w:tab/>
        <w:tab/>
        <w:t>021-5581835 / 082 706 2413</w:t>
        <w:tab/>
        <w:tab/>
        <w:t>leana.olivier@absamail.co.za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Oppie See</w:t>
        <w:tab/>
        <w:tab/>
        <w:tab/>
        <w:tab/>
        <w:tab/>
        <w:t>S/C</w:t>
        <w:tab/>
        <w:t>Theun &amp; Annetjie</w:t>
        <w:tab/>
        <w:tab/>
        <w:t>082 557 6052</w:t>
        <w:tab/>
        <w:tab/>
        <w:tab/>
        <w:t>komtotrus@absamail.co.z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t’s Place</w:t>
        <w:tab/>
        <w:tab/>
        <w:tab/>
        <w:tab/>
        <w:tab/>
        <w:t>S/C</w:t>
        <w:tab/>
        <w:t>Pat Foster</w:t>
        <w:tab/>
        <w:tab/>
        <w:t>022-7362934 / 072 780 4003</w:t>
        <w:tab/>
        <w:tab/>
      </w:r>
      <w:hyperlink r:id="rId18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patsyderaedt@gmail.com</w:t>
        </w:r>
      </w:hyperlink>
      <w:r>
        <w:rPr>
          <w:rFonts w:cs="Arial" w:ascii="Arial" w:hAnsi="Arial"/>
          <w:sz w:val="16"/>
          <w:szCs w:val="16"/>
        </w:rPr>
        <w:tab/>
        <w:t>www.westcoastpatsplace.co.za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Pieterse, Madi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</w:rPr>
        <w:t>has houses to let</w:t>
      </w:r>
      <w:r>
        <w:rPr>
          <w:rFonts w:cs="Arial" w:ascii="Arial" w:hAnsi="Arial"/>
          <w:color w:val="000000"/>
          <w:sz w:val="16"/>
        </w:rPr>
        <w:tab/>
        <w:tab/>
        <w:t xml:space="preserve">083 289 2922 </w:t>
        <w:tab/>
        <w:tab/>
        <w:tab/>
        <w:t>sthelenabay@seeff.com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  <w:highlight w:val="yellow"/>
        </w:rPr>
        <w:t>Rischbieter, Annami</w:t>
        <w:tab/>
        <w:tab/>
        <w:tab/>
        <w:tab/>
        <w:tab/>
        <w:tab/>
      </w:r>
      <w:r>
        <w:rPr>
          <w:rFonts w:cs="Arial" w:ascii="Arial" w:hAnsi="Arial"/>
          <w:i/>
          <w:iCs/>
          <w:color w:val="FF0000"/>
          <w:sz w:val="16"/>
          <w:highlight w:val="yellow"/>
        </w:rPr>
        <w:t>has houses to let</w:t>
      </w:r>
      <w:r>
        <w:rPr>
          <w:rFonts w:cs="Arial" w:ascii="Arial" w:hAnsi="Arial"/>
          <w:color w:val="FF0000"/>
          <w:sz w:val="16"/>
          <w:highlight w:val="yellow"/>
        </w:rPr>
        <w:tab/>
        <w:tab/>
        <w:t>022-7421018 / 082 535 8499</w:t>
        <w:tab/>
        <w:tab/>
        <w:t>annmik@cybertrade.co.za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ZA"/>
        </w:rPr>
      </w:pPr>
      <w:r>
        <w:rPr>
          <w:rFonts w:cs="Arial" w:ascii="Arial" w:hAnsi="Arial"/>
          <w:color w:val="000000"/>
          <w:sz w:val="16"/>
        </w:rPr>
        <w:t>Sandpiper Cottage</w:t>
        <w:tab/>
        <w:tab/>
        <w:tab/>
        <w:tab/>
        <w:tab/>
        <w:t>S/C</w:t>
        <w:tab/>
        <w:t>Sue van Niekerk</w:t>
        <w:tab/>
        <w:tab/>
        <w:t>021-8865200 / 082 377 4582</w:t>
        <w:tab/>
        <w:tab/>
      </w:r>
      <w:hyperlink r:id="rId19">
        <w:r>
          <w:rPr>
            <w:rStyle w:val="InternetLink"/>
            <w:rFonts w:cs="Arial" w:ascii="Arial" w:hAnsi="Arial"/>
            <w:color w:val="000000"/>
            <w:sz w:val="16"/>
            <w:u w:val="none"/>
          </w:rPr>
          <w:t xml:space="preserve">pstv@telkomsa.net    </w:t>
        </w:r>
      </w:hyperlink>
      <w:r>
        <w:rPr>
          <w:rFonts w:cs="Arial" w:ascii="Arial" w:hAnsi="Arial"/>
          <w:color w:val="000000"/>
          <w:sz w:val="16"/>
        </w:rPr>
        <w:t xml:space="preserve">     </w:t>
      </w:r>
      <w:hyperlink r:id="rId20">
        <w:r>
          <w:rPr>
            <w:rStyle w:val="InternetLink"/>
            <w:rFonts w:cs="Arial" w:ascii="Arial" w:hAnsi="Arial"/>
            <w:color w:val="000000"/>
            <w:sz w:val="16"/>
            <w:szCs w:val="16"/>
            <w:lang w:val="en-ZA"/>
          </w:rPr>
          <w:t>http://www.wheretostay.co.za/sandpipercottage/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22"/>
          <w:lang w:val="en-ZA"/>
        </w:rPr>
      </w:pPr>
      <w:r>
        <w:rPr>
          <w:rFonts w:cs="Arial" w:ascii="Arial" w:hAnsi="Arial"/>
          <w:color w:val="000000"/>
          <w:sz w:val="16"/>
          <w:szCs w:val="22"/>
          <w:lang w:val="en-Z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Shell Bay Beach House</w:t>
        <w:tab/>
        <w:tab/>
        <w:tab/>
        <w:tab/>
        <w:t>S/C</w:t>
        <w:tab/>
        <w:t xml:space="preserve">Gert &amp; Adri Feldtmann </w:t>
        <w:tab/>
      </w:r>
      <w:r>
        <w:rPr>
          <w:rFonts w:cs="Tahoma" w:ascii="Tahoma" w:hAnsi="Tahoma"/>
          <w:sz w:val="17"/>
          <w:szCs w:val="17"/>
        </w:rPr>
        <w:t xml:space="preserve">083-2743508 owners mornings only; </w:t>
      </w:r>
    </w:p>
    <w:p>
      <w:pPr>
        <w:pStyle w:val="Normal"/>
        <w:ind w:left="6480" w:firstLine="720"/>
        <w:rPr/>
      </w:pPr>
      <w:r>
        <w:rPr>
          <w:rFonts w:cs="Tahoma" w:ascii="Tahoma" w:hAnsi="Tahoma"/>
          <w:sz w:val="17"/>
          <w:szCs w:val="17"/>
        </w:rPr>
        <w:t>also 079 108 6214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Shelley Place, 2, Fourth Street, Shelley Point</w:t>
        <w:tab/>
        <w:tab/>
        <w:t>S/C</w:t>
        <w:tab/>
        <w:t>Kerry</w:t>
        <w:tab/>
        <w:tab/>
        <w:tab/>
        <w:t>0221-6832086 / 083 321 6008 / 082 922 81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right" w:pos="11838" w:leader="none"/>
        </w:tabs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St Helena Hotel</w:t>
        <w:tab/>
        <w:tab/>
        <w:tab/>
        <w:tab/>
        <w:tab/>
        <w:tab/>
        <w:t>Arthur Randall</w:t>
        <w:tab/>
        <w:tab/>
        <w:t>022-7362373 fax 022-7361560</w:t>
        <w:tab/>
        <w:t>sthelenabayhotel@telkomsa.net</w:t>
        <w:tab/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Steenbrasbaai</w:t>
        <w:tab/>
        <w:tab/>
        <w:t xml:space="preserve">       </w:t>
        <w:tab/>
        <w:t xml:space="preserve">         </w:t>
        <w:tab/>
        <w:tab/>
        <w:t xml:space="preserve">S/C </w:t>
        <w:tab/>
        <w:t>Surene Louw</w:t>
        <w:tab/>
        <w:tab/>
        <w:t>073 600 9527 (o) 021-9790022 (h) 021-9757618</w:t>
        <w:tab/>
        <w:t>pjhlouw@mweb.co.za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ab/>
        <w:tab/>
        <w:tab/>
        <w:tab/>
        <w:tab/>
        <w:tab/>
        <w:tab/>
        <w:t>Paul Louw</w:t>
        <w:tab/>
        <w:tab/>
        <w:t>083 446 0514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randhuisie, Die</w:t>
        <w:tab/>
        <w:tab/>
        <w:tab/>
        <w:tab/>
        <w:tab/>
        <w:t>S/C</w:t>
        <w:tab/>
        <w:t>Diane Webb</w:t>
        <w:tab/>
        <w:tab/>
        <w:t>082 578 7543</w:t>
        <w:tab/>
        <w:tab/>
        <w:tab/>
        <w:t>diannewebb17@gmail.com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unfish, Concorde Drive, Stompneusbaai</w:t>
        <w:tab/>
        <w:tab/>
        <w:tab/>
        <w:t>Petru Melville</w:t>
        <w:tab/>
        <w:tab/>
        <w:t>022-7421916 / 072 994 4076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Sunset Lodge</w:t>
        <w:tab/>
        <w:tab/>
        <w:tab/>
        <w:tab/>
        <w:tab/>
        <w:t>S/C</w:t>
        <w:tab/>
        <w:t>Gerhard Oosthuyzen</w:t>
        <w:tab/>
        <w:t>022-7361408 / 082 944 0031 (but poor signal area)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Sunshine S/C, Concorde Drive, Stompneusbaai</w:t>
        <w:tab/>
        <w:tab/>
        <w:t>S/C</w:t>
        <w:tab/>
      </w:r>
      <w:r>
        <w:rPr>
          <w:rFonts w:cs="Arial" w:ascii="Arial" w:hAnsi="Arial"/>
          <w:color w:val="FF0000"/>
          <w:sz w:val="16"/>
          <w:szCs w:val="16"/>
        </w:rPr>
        <w:t>Patrys Ludick</w:t>
        <w:tab/>
        <w:tab/>
        <w:t xml:space="preserve">072 100 2172 </w:t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</w:t>
      </w:r>
      <w:r>
        <w:rPr>
          <w:rFonts w:cs="Arial" w:ascii="Arial" w:hAnsi="Arial"/>
          <w:color w:val="FF0000"/>
          <w:sz w:val="16"/>
          <w:szCs w:val="16"/>
        </w:rPr>
        <w:tab/>
        <w:t xml:space="preserve">     (owner Coreen Vermaak)</w:t>
        <w:tab/>
        <w:t>018-4682355 / 072 994 4076</w:t>
        <w:tab/>
        <w:tab/>
        <w:t>hcvermaak@telkomsa.net</w:t>
      </w:r>
      <w:r>
        <w:rPr>
          <w:rFonts w:cs="Arial" w:ascii="Arial" w:hAnsi="Arial"/>
          <w:color w:val="FF0000"/>
          <w:sz w:val="16"/>
        </w:rPr>
        <w:tab/>
      </w:r>
      <w:r>
        <w:rPr>
          <w:rFonts w:cs="Arial" w:ascii="Arial" w:hAnsi="Arial"/>
          <w:color w:val="000000"/>
          <w:sz w:val="16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Terblanche, Johan, Ecklonia Street, Britannia Bay</w:t>
        <w:tab/>
        <w:tab/>
        <w:t>S/C</w:t>
        <w:tab/>
        <w:tab/>
        <w:tab/>
        <w:tab/>
        <w:t>021-9492900 (o) / 083 442 44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1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art, Rossouw</w:t>
        <w:tab/>
        <w:tab/>
        <w:tab/>
        <w:tab/>
        <w:tab/>
        <w:t>S/C</w:t>
        <w:tab/>
        <w:tab/>
        <w:tab/>
        <w:tab/>
        <w:t>084 484 4101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Tortoise &amp; Rose Cottage</w:t>
        <w:tab/>
        <w:tab/>
        <w:tab/>
        <w:tab/>
        <w:t>S/C</w:t>
        <w:tab/>
        <w:t>Louise Nel</w:t>
        <w:tab/>
        <w:tab/>
        <w:t>022-7421081 / 082 804 9449</w:t>
        <w:tab/>
        <w:tab/>
        <w:t>loufre@polka.co.za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</w:rPr>
        <w:t>Van Wyk’s Rus</w:t>
        <w:tab/>
        <w:tab/>
        <w:tab/>
        <w:tab/>
        <w:tab/>
        <w:t>S/C</w:t>
        <w:tab/>
        <w:t>Theun &amp; Annetjie</w:t>
        <w:tab/>
        <w:tab/>
        <w:t>082 557 6053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Villa on the Beach</w:t>
        <w:tab/>
        <w:t xml:space="preserve">                 </w:t>
        <w:tab/>
        <w:tab/>
        <w:tab/>
        <w:t>S/C</w:t>
        <w:tab/>
        <w:t>Mies &amp; Leen van ‘t Hof</w:t>
        <w:tab/>
        <w:t>+31 653 13 53 7/ 022-7421104</w:t>
        <w:tab/>
        <w:t xml:space="preserve"> hof@bandenmarkt.com</w:t>
      </w:r>
    </w:p>
    <w:p>
      <w:pPr>
        <w:pStyle w:val="Normal"/>
        <w:rPr/>
      </w:pPr>
      <w:r>
        <w:rPr>
          <w:rFonts w:cs="Arial" w:ascii="Arial" w:hAnsi="Arial"/>
          <w:color w:val="FF0000"/>
          <w:sz w:val="16"/>
        </w:rPr>
        <w:t>Vioolbaai Villas</w:t>
        <w:tab/>
        <w:tab/>
        <w:tab/>
        <w:tab/>
        <w:tab/>
        <w:t>S/C      )</w:t>
        <w:tab/>
        <w:t>Janice Gidiah</w:t>
        <w:tab/>
        <w:tab/>
      </w:r>
      <w:r>
        <w:rPr>
          <w:rFonts w:cs="Arial" w:ascii="Arial" w:hAnsi="Arial"/>
          <w:color w:val="FF0000"/>
          <w:sz w:val="16"/>
          <w:szCs w:val="16"/>
          <w:lang w:val="en-ZA"/>
        </w:rPr>
        <w:t>078 271 3226</w:t>
      </w:r>
      <w:r>
        <w:rPr>
          <w:rFonts w:cs="Arial" w:ascii="Arial" w:hAnsi="Arial"/>
          <w:color w:val="FF0000"/>
          <w:sz w:val="16"/>
          <w:szCs w:val="16"/>
        </w:rPr>
        <w:t xml:space="preserve"> </w:t>
        <w:tab/>
      </w:r>
      <w:r>
        <w:rPr>
          <w:rFonts w:cs="Arial" w:ascii="Arial" w:hAnsi="Arial"/>
          <w:color w:val="FF0000"/>
          <w:sz w:val="16"/>
        </w:rPr>
        <w:tab/>
        <w:tab/>
        <w:t>janice@meridianrecruitment.co.za</w:t>
        <w:tab/>
        <w:tab/>
        <w:tab/>
        <w:tab/>
        <w:tab/>
        <w:tab/>
        <w:tab/>
        <w:tab/>
        <w:tab/>
        <w:t xml:space="preserve">            )</w:t>
        <w:tab/>
        <w:tab/>
        <w:t>Sumanda Rabe</w:t>
        <w:tab/>
        <w:tab/>
        <w:t>083 482 7818</w:t>
        <w:tab/>
        <w:tab/>
        <w:tab/>
        <w:t>vioolbaai@telkomsa.ne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Vöelvry, 13 Harrier St, Golden Mile</w:t>
        <w:tab/>
        <w:tab/>
        <w:tab/>
        <w:t>S/C</w:t>
        <w:tab/>
        <w:t>Alta van der Walt</w:t>
        <w:tab/>
        <w:tab/>
        <w:t>072 984 6450 fax 086 531 80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UR GUIDES: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rek Conradie – 082 512 405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Brian </w:t>
      </w:r>
      <w:r>
        <w:rPr>
          <w:rFonts w:cs="Arial" w:ascii="Arial" w:hAnsi="Arial"/>
          <w:b/>
        </w:rPr>
        <w:t xml:space="preserve">Hodgson - </w:t>
      </w:r>
      <w:r>
        <w:rPr>
          <w:rFonts w:cs="Arial" w:ascii="Arial" w:hAnsi="Arial"/>
          <w:b/>
          <w:szCs w:val="16"/>
        </w:rPr>
        <w:t>083 246 234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André Kruger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szCs w:val="16"/>
        </w:rPr>
        <w:t>073 664 050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6"/>
        </w:rPr>
        <w:t>Adriaan Rossouw – 074 737 0811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hristo van Rensburg – 084 577 2243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OATING: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MT Charters (Johan) - 082 896 0845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n (Berg River) - </w:t>
      </w:r>
      <w:r>
        <w:rPr>
          <w:rFonts w:cs="Arial" w:ascii="Arial" w:hAnsi="Arial"/>
          <w:b/>
        </w:rPr>
        <w:t>082 951 0447/022-783069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hn Wayne (Berg River) – </w:t>
      </w:r>
      <w:r>
        <w:rPr>
          <w:rFonts w:cs="Arial" w:ascii="Arial" w:hAnsi="Arial"/>
          <w:b/>
          <w:sz w:val="18"/>
        </w:rPr>
        <w:t>083 780 22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aafsma Marine (sail from Saldanha Harbour) – 022-714423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Tropica” (departs from the Marina at Club Mykonos) phone for rates and bookings - 082 556 541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rlon Weibel (sails by catamaran from Saldanha Bay Protea Hotel) 082 542 8708 / 081 270 284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284" w:right="284" w:gutter="0" w:header="0" w:top="198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tte@dck.co.za" TargetMode="External"/><Relationship Id="rId3" Type="http://schemas.openxmlformats.org/officeDocument/2006/relationships/hyperlink" Target="mailto:shelleyp@netactive.co.za" TargetMode="External"/><Relationship Id="rId4" Type="http://schemas.openxmlformats.org/officeDocument/2006/relationships/hyperlink" Target="http://www.rishelleypoint.com/" TargetMode="External"/><Relationship Id="rId5" Type="http://schemas.openxmlformats.org/officeDocument/2006/relationships/hyperlink" Target="mailto:em.dc@iafrica.com" TargetMode="External"/><Relationship Id="rId6" Type="http://schemas.openxmlformats.org/officeDocument/2006/relationships/hyperlink" Target="mailto:beachhousesp@gmail.com" TargetMode="External"/><Relationship Id="rId7" Type="http://schemas.openxmlformats.org/officeDocument/2006/relationships/hyperlink" Target="mailto:ctjwilson@telkomsa.net" TargetMode="External"/><Relationship Id="rId8" Type="http://schemas.openxmlformats.org/officeDocument/2006/relationships/hyperlink" Target="http://www.boardwalkbritbay.co.za/" TargetMode="External"/><Relationship Id="rId9" Type="http://schemas.openxmlformats.org/officeDocument/2006/relationships/hyperlink" Target="mailto:cosycorner@vodamail.co.za" TargetMode="External"/><Relationship Id="rId10" Type="http://schemas.openxmlformats.org/officeDocument/2006/relationships/hyperlink" Target="mailto:countrycabin@telkomsa.net" TargetMode="External"/><Relationship Id="rId11" Type="http://schemas.openxmlformats.org/officeDocument/2006/relationships/hyperlink" Target="mailto:rutter001@telkomsa.net" TargetMode="External"/><Relationship Id="rId12" Type="http://schemas.openxmlformats.org/officeDocument/2006/relationships/hyperlink" Target="mailto:sthelenabay@swemmer.co.za" TargetMode="External"/><Relationship Id="rId13" Type="http://schemas.openxmlformats.org/officeDocument/2006/relationships/hyperlink" Target="mailto:elaine@adminsolutions4u.co.za" TargetMode="External"/><Relationship Id="rId14" Type="http://schemas.openxmlformats.org/officeDocument/2006/relationships/hyperlink" Target="http://www.goblinsguesthouse.co.za/" TargetMode="External"/><Relationship Id="rId15" Type="http://schemas.openxmlformats.org/officeDocument/2006/relationships/hyperlink" Target="mailto:komtotrus@absamail.co.za" TargetMode="External"/><Relationship Id="rId16" Type="http://schemas.openxmlformats.org/officeDocument/2006/relationships/hyperlink" Target="mailto:sthelenabay@swemmer.co.za" TargetMode="External"/><Relationship Id="rId17" Type="http://schemas.openxmlformats.org/officeDocument/2006/relationships/hyperlink" Target="mailto:ianengin@mweb.co.za" TargetMode="External"/><Relationship Id="rId18" Type="http://schemas.openxmlformats.org/officeDocument/2006/relationships/hyperlink" Target="mailto:patsyderaedt@gmail.com" TargetMode="External"/><Relationship Id="rId19" Type="http://schemas.openxmlformats.org/officeDocument/2006/relationships/hyperlink" Target="mailto:pstv@telkomsa.net    " TargetMode="External"/><Relationship Id="rId20" Type="http://schemas.openxmlformats.org/officeDocument/2006/relationships/hyperlink" Target="http://www.wheretostay.co.za/sandpipercottage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42:00Z</dcterms:created>
  <dc:creator>Lucille</dc:creator>
  <dc:description/>
  <dc:language>en-US</dc:language>
  <cp:lastModifiedBy>Anelia Fourie</cp:lastModifiedBy>
  <cp:lastPrinted>2011-12-07T08:21:00Z</cp:lastPrinted>
  <dcterms:modified xsi:type="dcterms:W3CDTF">2014-02-26T11:42:00Z</dcterms:modified>
  <cp:revision>2</cp:revision>
  <dc:subject/>
  <dc:title>Members of S(aldanha) B(ay) T(ourism) O(rganisation):</dc:title>
</cp:coreProperties>
</file>